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51126269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676533889"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87567218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814870479"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61527933"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31130793"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632831358"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3927380"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